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cs="Arial"/>
          <w:bCs/>
          <w:i/>
          <w:i/>
          <w:color w:val="0000FF"/>
          <w:sz w:val="18"/>
          <w:szCs w:val="20"/>
          <w:lang w:val="fr-FR"/>
        </w:rPr>
      </w:pPr>
      <w:r>
        <w:rPr>
          <w:rFonts w:cs="Arial"/>
          <w:bCs/>
          <w:i/>
          <w:color w:val="0000FF"/>
          <w:sz w:val="18"/>
          <w:szCs w:val="20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Cs/>
          <w:i/>
          <w:i/>
          <w:color w:val="0000FF"/>
          <w:sz w:val="2"/>
          <w:szCs w:val="20"/>
          <w:lang w:val="fr-FR"/>
        </w:rPr>
      </w:pPr>
      <w:r>
        <w:rPr>
          <w:rFonts w:cs="Arial"/>
          <w:bCs/>
          <w:i/>
          <w:color w:val="0000FF"/>
          <w:sz w:val="2"/>
          <w:szCs w:val="20"/>
          <w:lang w:val="fr-FR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7"/>
        <w:gridCol w:w="349"/>
        <w:gridCol w:w="2828"/>
        <w:gridCol w:w="425"/>
        <w:gridCol w:w="1671"/>
        <w:gridCol w:w="1019"/>
        <w:gridCol w:w="349"/>
        <w:gridCol w:w="1403"/>
        <w:gridCol w:w="349"/>
      </w:tblGrid>
      <w:tr>
        <w:trPr>
          <w:trHeight w:val="3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Già certificato da altro 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400"/>
        <w:gridCol w:w="143"/>
        <w:gridCol w:w="1022"/>
        <w:gridCol w:w="32"/>
        <w:gridCol w:w="539"/>
        <w:gridCol w:w="345"/>
        <w:gridCol w:w="90"/>
        <w:gridCol w:w="492"/>
        <w:gridCol w:w="232"/>
        <w:gridCol w:w="1195"/>
        <w:gridCol w:w="29"/>
        <w:gridCol w:w="831"/>
        <w:gridCol w:w="278"/>
        <w:gridCol w:w="450"/>
        <w:gridCol w:w="627"/>
        <w:gridCol w:w="230"/>
        <w:gridCol w:w="493"/>
        <w:gridCol w:w="493"/>
        <w:gridCol w:w="89"/>
        <w:gridCol w:w="46"/>
        <w:gridCol w:w="537"/>
        <w:gridCol w:w="248"/>
        <w:gridCol w:w="192"/>
        <w:gridCol w:w="702"/>
      </w:tblGrid>
      <w:tr>
        <w:trPr>
          <w:trHeight w:val="312" w:hRule="atLeast"/>
        </w:trPr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490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u w:val="single"/>
              </w:rPr>
              <w:t xml:space="preserve">Nota: 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Nel caso di </w:t>
            </w:r>
            <w:r>
              <w:rPr>
                <w:rFonts w:cs="Arial"/>
                <w:b/>
                <w:bCs/>
                <w:sz w:val="16"/>
                <w:szCs w:val="16"/>
              </w:rPr>
              <w:t>Organizzazione operante su più siti</w:t>
            </w:r>
            <w:r>
              <w:rPr>
                <w:rFonts w:cs="Arial"/>
                <w:bCs/>
                <w:i/>
                <w:sz w:val="16"/>
                <w:szCs w:val="16"/>
              </w:rPr>
              <w:t>, si precisa che la certificazione deve essere rilasciata ad un soggetto giuridico nella sua interezza, e a tutti i suoi siti in cui svolge le attività.</w:t>
            </w:r>
          </w:p>
        </w:tc>
      </w:tr>
      <w:tr>
        <w:trPr>
          <w:trHeight w:val="235" w:hRule="atLeast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  <w:p>
            <w:pPr>
              <w:pStyle w:val="Header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0140"/>
      </w:tblGrid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3837942602"/>
            <w:bookmarkStart w:id="1" w:name="__Fieldmark__0_3837942602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3837942602"/>
            <w:bookmarkStart w:id="3" w:name="__Fieldmark__1_3837942602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1"/>
        <w:gridCol w:w="1747"/>
        <w:gridCol w:w="583"/>
        <w:gridCol w:w="4267"/>
        <w:gridCol w:w="817"/>
      </w:tblGrid>
      <w:tr>
        <w:trPr>
          <w:trHeight w:val="312" w:hRule="atLeast"/>
        </w:trPr>
        <w:tc>
          <w:tcPr>
            <w:tcW w:w="106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531" w:hRule="atLeast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6"/>
        <w:gridCol w:w="2268"/>
        <w:gridCol w:w="2255"/>
        <w:gridCol w:w="13"/>
      </w:tblGrid>
      <w:tr>
        <w:trPr>
          <w:trHeight w:val="283" w:hRule="atLeast"/>
        </w:trPr>
        <w:tc>
          <w:tcPr>
            <w:tcW w:w="10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68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  <w:tr>
        <w:trPr>
          <w:trHeight w:val="27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prodotto ed us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12271: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12273:2008</w:t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Normal"/>
        <w:tabs>
          <w:tab w:val="clear" w:pos="708"/>
          <w:tab w:val="left" w:pos="9024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902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24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9"/>
        <w:gridCol w:w="4021"/>
      </w:tblGrid>
      <w:tr>
        <w:trPr>
          <w:trHeight w:val="397" w:hRule="atLeast"/>
          <w:cantSplit w:val="true"/>
        </w:trPr>
        <w:tc>
          <w:tcPr>
            <w:tcW w:w="1077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3837942602"/>
            <w:bookmarkStart w:id="5" w:name="__Fieldmark__2_3837942602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3837942602"/>
            <w:bookmarkStart w:id="7" w:name="__Fieldmark__3_3837942602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3837942602"/>
            <w:bookmarkStart w:id="9" w:name="__Fieldmark__4_3837942602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3837942602"/>
            <w:bookmarkStart w:id="11" w:name="__Fieldmark__5_3837942602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3837942602"/>
            <w:bookmarkStart w:id="13" w:name="__Fieldmark__6_3837942602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3837942602"/>
            <w:bookmarkStart w:id="15" w:name="__Fieldmark__7_3837942602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trHeight w:val="207" w:hRule="atLeas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3837942602"/>
            <w:bookmarkStart w:id="17" w:name="__Fieldmark__8_3837942602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3837942602"/>
            <w:bookmarkStart w:id="19" w:name="__Fieldmark__9_3837942602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3837942602"/>
            <w:bookmarkStart w:id="21" w:name="__Fieldmark__10_3837942602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Hlk83225247"/>
            <w:bookmarkStart w:id="23" w:name="__Fieldmark__11_3837942602"/>
            <w:bookmarkStart w:id="24" w:name="__Fieldmark__11_3837942602"/>
            <w:bookmarkEnd w:id="2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837942602"/>
            <w:bookmarkStart w:id="26" w:name="__Fieldmark__12_383794260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3837942602"/>
            <w:bookmarkStart w:id="28" w:name="__Fieldmark__13_383794260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3837942602"/>
            <w:bookmarkStart w:id="30" w:name="__Fieldmark__14_383794260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3837942602"/>
            <w:bookmarkStart w:id="32" w:name="__Fieldmark__15_383794260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>Firma del richiedente/compilatore</w:t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4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/>
              <w:b/>
              <w:bCs/>
              <w:color w:val="0000FF"/>
              <w:sz w:val="22"/>
              <w:szCs w:val="20"/>
              <w:lang w:val="it-IT"/>
            </w:rPr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Trattamenti superficiali 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er"/>
      <w:tabs>
        <w:tab w:val="clear" w:pos="4819"/>
        <w:tab w:val="clear" w:pos="9638"/>
      </w:tabs>
      <w:jc w:val="right"/>
      <w:rPr/>
    </w:pPr>
    <w:r>
      <w:rPr>
        <w:rFonts w:cs="Tahoma" w:ascii="Tahoma" w:hAnsi="Tahoma"/>
        <w:szCs w:val="28"/>
        <w:lang w:val="it-IT" w:eastAsia="en-US"/>
      </w:rPr>
      <w:t>EN 12271 e EN 12273 Trattamenti superfi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10:06:00Z</dcterms:modified>
  <cp:revision>38</cp:revision>
  <dc:subject/>
  <dc:title>DA INVIARE PER FAX AL N° 0828</dc:title>
</cp:coreProperties>
</file>